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10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50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463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232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326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711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163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186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887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998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1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368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246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