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51691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93973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64300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54364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3350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88909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01683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47475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17813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45914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34982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07813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88415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85414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97432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20221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80490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