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081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534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5477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989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831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92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732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796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443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598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465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017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294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537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770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