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14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111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7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8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82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606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5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6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7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93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463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3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1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