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54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2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47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0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37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86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5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15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0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107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86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5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3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0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0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