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24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15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54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584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50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37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52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86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138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70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36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45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427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94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870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