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82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466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414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817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232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690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642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376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077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276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456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620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243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