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986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153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555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176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494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821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779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091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67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131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745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56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334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43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459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38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203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