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8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50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317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1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875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25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1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889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1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4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72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78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328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171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138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