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71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25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9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66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537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38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24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95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51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9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8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6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