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44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5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01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16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34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71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31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3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621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8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81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1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46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1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85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