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506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347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336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859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898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403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347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500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689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907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833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176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83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2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080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