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203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680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566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396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114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203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402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506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501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982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258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004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0985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