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000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639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899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4774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268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6797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082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8659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661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9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59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566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650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40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260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66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549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