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9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381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435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621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499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933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153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651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66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689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86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498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1167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224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506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