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83203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57499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05012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23347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71959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01127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17992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90377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57064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71589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74970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69257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15884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