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5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486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848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5047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26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754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863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63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551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199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55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184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436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134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82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31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2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