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895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561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053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391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314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828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996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9567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1057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1551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447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868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551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7170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901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