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95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9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74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02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36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72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6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89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110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60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3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93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