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431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459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723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049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176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772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819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103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25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393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096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149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57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359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306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374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812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