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2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515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30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64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111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26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16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37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06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953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792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044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61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672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74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