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925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180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431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288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697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768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52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783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931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788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54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020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38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