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42194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61480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12340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06256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08305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00610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09072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60348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59319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70206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76129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40936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223493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34544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17505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02190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65897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