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30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855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47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45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9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4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053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24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92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3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275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74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594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131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