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36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93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7278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59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175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71963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2908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049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4133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950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76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31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558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