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464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8645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9970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15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03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797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379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883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541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275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47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967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1703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2608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017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485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940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