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26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067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287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489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516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844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37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2881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83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8213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5528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0915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794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977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271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