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905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1255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328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374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877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4047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809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696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171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6906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710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596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31325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