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3370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76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93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3898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386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218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2942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733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428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321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638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109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8888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224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558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2863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8268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