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26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2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307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6342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149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3460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321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533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9269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502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45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7839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326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8054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7573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