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71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90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1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67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74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63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65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27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23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06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56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10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68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