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12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840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551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546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455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09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186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05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290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838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767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181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396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389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326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467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82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