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392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540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603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047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840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499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532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236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34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024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670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717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247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32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835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