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024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56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749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120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619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890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07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155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500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436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062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777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846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