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807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428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370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352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52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190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246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968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161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296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814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38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314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241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634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079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