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460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7451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2414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3144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904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3342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5767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4462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8201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2125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6410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5886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1509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3178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8089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