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642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04369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47479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