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4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34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817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238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748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37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24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004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14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02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3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52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925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