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916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437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0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33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175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766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215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592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510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308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2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43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90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692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20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882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529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