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7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66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695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1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11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883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6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58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1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5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50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23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47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3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65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