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086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792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521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098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1697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6051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1156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130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604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9676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643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226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969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