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2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86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93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628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984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724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088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485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093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967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04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1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136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130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95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68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740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