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56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685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70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10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689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740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884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201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53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17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49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020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386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424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398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