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5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46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92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53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925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17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866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16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17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4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07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511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