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24137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52056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63849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89107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46177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44094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53527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91620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04909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66990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5031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82587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33198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75621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45455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88235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51682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