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611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742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88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272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904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242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217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095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166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76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306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826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335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106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082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