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918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780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523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872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938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975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876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825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406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589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923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136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820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