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9550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307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19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79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648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896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461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046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033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623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962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122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121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117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083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855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3612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