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76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76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71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841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798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803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480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656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208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391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08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959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3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484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763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