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58501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0097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24418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38938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89094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78384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50244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16103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63175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33293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09346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94153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24887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